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0512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.02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молоді та спорту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начальника відділу молоді та спорту Бучанської міської ради Додатко Н.А. від 08.02.2023 № 01-05/38 (вх. № 12.1-08/2/742 від 0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молоді та спорту Бучанської міської ради в оперативне управління об’єкти комунальної власності: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рухоме майно, що знаходиться за адресою: вулиця Шевченка, 14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ча, Бучанський район, Київська область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міщення № 101, що знаходиться за адресою: вулиця Нове шосе, 17, м. 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у молоді та спорту Бучанської міської ради прийняти об’єкт комунальної власності Бучанської міської територіальної громади, зазначений в пункті 1 цього рішення на праві оперативного управління.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молоді та спорту Бучанської міської ради договір про передачу майна комунальної власності Бучанської міської територіальної громади, вказаного в п. 1 на праві оперативного управління. 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молоді та спорту Бучанської міської ради здійснити реєстрацію права оперативного управління на об’єкт, зазначений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49:00Z</dcterms:created>
  <dc:creator>Екатерина</dc:creator>
  <dc:description/>
  <cp:keywords/>
  <dc:language>en-US</dc:language>
  <cp:lastModifiedBy>коля</cp:lastModifiedBy>
  <cp:lastPrinted>2023-02-02T14:49:00Z</cp:lastPrinted>
  <dcterms:modified xsi:type="dcterms:W3CDTF">2023-02-28T09:12:00Z</dcterms:modified>
  <cp:revision>9</cp:revision>
  <dc:subject/>
  <dc:title>ПРОЕКТ</dc:title>
</cp:coreProperties>
</file>